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         </w:t>
      </w:r>
      <w:r>
        <w:rPr>
          <w:b w:val="false"/>
        </w:rPr>
        <w:t xml:space="preserve">Проект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hanging="0"/>
        <w:rPr>
          <w:b w:val="false"/>
          <w:b w:val="false"/>
          <w:lang w:val="en-US"/>
        </w:rPr>
      </w:pPr>
      <w:r>
        <w:rPr>
          <w:b w:val="false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ind w:hanging="0"/>
        <w:jc w:val="center"/>
        <w:rPr>
          <w:b w:val="false"/>
          <w:b w:val="false"/>
        </w:rPr>
      </w:pPr>
      <w:r>
        <w:rPr/>
        <w:t>РОССИЙСКАЯ 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уйбышевский район</w:t>
      </w:r>
    </w:p>
    <w:p>
      <w:pPr>
        <w:pStyle w:val="Heading2"/>
        <w:rPr/>
      </w:pPr>
      <w:r>
        <w:rPr/>
        <w:t>МУНИЦИПАЛЬНОЕ ОБРАЗОВАНИЕ СЕЛЬСКОГО ПОСЕЛ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«СЕЛО МОКРОЕ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АЯ ДУ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</w:t>
      </w:r>
      <w:r>
        <w:rPr>
          <w:rFonts w:cs="Times New Roman" w:ascii="Times New Roman" w:hAnsi="Times New Roman"/>
          <w:sz w:val="24"/>
        </w:rPr>
        <w:t xml:space="preserve">от      декабря 2024 года                                                              №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 бюджете муниципального образования сельского поселения «Село Мокрое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 2025 год и на плановый период 2026 и 2027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</w:t>
      </w: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 xml:space="preserve"> Утвердить основные характеристики бюджета муниципального образования сельского поселения на 2025 год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общий объем доходов бюджета муниципального образования сельского поселения   в сумме 7 851 464 рубля 14 копеек, в том числе объем безвозмездных поступлений в сумме 5 356 909 рублей 14 копеек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общий объем расходов бюджета муниципального образования сельского поселения   в сумме 7 851 464 рубля 14 копеек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ерхний предел муниципального внутреннего долга муниципального образования сельского поселения «Село Мокрое» на 1 января 2026 года составляет 0 рублей, в том числ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ерхний предел долга по муниципальным гарантиям 0 рублей 0 копеек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2025году дефицит (профицит) бюджета муниципального образования сельского поселения «Село Мокрое» отсутству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b/>
          <w:sz w:val="26"/>
          <w:szCs w:val="26"/>
        </w:rPr>
        <w:t>Статья 2.</w:t>
      </w:r>
      <w:r>
        <w:rPr>
          <w:sz w:val="26"/>
          <w:szCs w:val="26"/>
        </w:rPr>
        <w:t xml:space="preserve"> Утвердить основные характеристики бюджета муниципального образования сельского поселения на 2026 и 2027 года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общий объем доходов бюджета муниципального образования сельского поселения на 2026 год в сумме 7 866 717 рублей 14 копеек, в том числе объем безвозмездных поступлений в сумме 5 372 162 рубля 14 копеек; на 2027 год в сумме 9 567 552 рубля 74 копейки, в том числе объем безвозмездных поступлений в сумме 7 072 997 рублей 74 копейк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общий объем расходов бюджета муниципального образования сельского поселения на 2026 год в сумме 7 866 717 рублей 14 копеек, в том числе условно утверждаемые расходы в сумме 182 300 рублей 75 копеек и на 2027 год в сумме                    9 567 552 рубля 74 копейки, в том числе условно утверждаемые расходы в сумме      364 601 рубль 50 копеек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ерхний предел муниципального внутреннего долга муниципального образования сельского поселения «Село Мокрое» на 1 января 2027 года составляет 0 рублей, в том числ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ерхний предел долга по муниципальным гарантиям 0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ерхний предел муниципального внутреннего долга муниципального образования сельского поселения «Село Мокрое» на 1 января 2028 года составляет 0 рублей, в том числ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ерхний предел долга по муниципальным гарантиям 0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2026-2027 годах дефицит (профицит) бюджета муниципального образования сельского поселения «Село Мокрое» отсутствует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Статья 3</w:t>
      </w:r>
      <w:r>
        <w:rPr>
          <w:sz w:val="26"/>
          <w:szCs w:val="26"/>
        </w:rPr>
        <w:t>. Утвердить поступления доходов местного бюджета по кодам классификации доходов бюджетной системы Российской Федерац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на 2025 год – согласно </w:t>
      </w:r>
      <w:r>
        <w:rPr>
          <w:i/>
          <w:sz w:val="26"/>
          <w:szCs w:val="26"/>
        </w:rPr>
        <w:t>приложению №1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на плановый период 2026 и 2027 годов – согласно </w:t>
      </w:r>
      <w:r>
        <w:rPr>
          <w:i/>
          <w:sz w:val="26"/>
          <w:szCs w:val="26"/>
        </w:rPr>
        <w:t>приложению № 2</w:t>
      </w:r>
      <w:r>
        <w:rPr>
          <w:sz w:val="26"/>
          <w:szCs w:val="26"/>
        </w:rPr>
        <w:t xml:space="preserve"> к настоящему Решению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Статья 4.</w:t>
      </w:r>
      <w:r>
        <w:rPr>
          <w:sz w:val="26"/>
          <w:szCs w:val="26"/>
        </w:rPr>
        <w:t xml:space="preserve"> Утвердить ведомственную структуру расходов местного бюджета на 20245 год - согласно </w:t>
      </w:r>
      <w:r>
        <w:rPr>
          <w:i/>
          <w:sz w:val="26"/>
          <w:szCs w:val="26"/>
        </w:rPr>
        <w:t>приложению № 3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лановый период 2026 и 2027 годов согласно </w:t>
      </w:r>
      <w:r>
        <w:rPr>
          <w:i/>
          <w:sz w:val="26"/>
          <w:szCs w:val="26"/>
        </w:rPr>
        <w:t xml:space="preserve">приложение №4 </w:t>
      </w:r>
      <w:r>
        <w:rPr>
          <w:sz w:val="26"/>
          <w:szCs w:val="26"/>
        </w:rPr>
        <w:t>к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настоящему Решению</w:t>
      </w:r>
      <w:r>
        <w:rPr>
          <w:i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Утвердить в составе ведомственной структуры расходов местного бюджета главных распорядителей средств местного бюджет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 согласно </w:t>
      </w:r>
      <w:r>
        <w:rPr>
          <w:i/>
          <w:sz w:val="26"/>
          <w:szCs w:val="26"/>
        </w:rPr>
        <w:t>приложений №№3 и 4</w:t>
      </w:r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Утвердить  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5 год- согласно </w:t>
      </w:r>
      <w:r>
        <w:rPr>
          <w:i/>
          <w:sz w:val="26"/>
          <w:szCs w:val="26"/>
        </w:rPr>
        <w:t>приложению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№5 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На плановый период 2026 и 2027 годов согласно </w:t>
      </w:r>
      <w:r>
        <w:rPr>
          <w:i/>
          <w:sz w:val="26"/>
          <w:szCs w:val="26"/>
        </w:rPr>
        <w:t>приложению №6</w:t>
      </w:r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Утвердить распределение бюджетных ассигнований местного бюджета по разделам и подразделам классификации расходов бюджетов на 2025 год и плановый период 2026-2027 годов  согласно </w:t>
      </w:r>
      <w:r>
        <w:rPr>
          <w:i/>
          <w:sz w:val="26"/>
          <w:szCs w:val="26"/>
        </w:rPr>
        <w:t xml:space="preserve">приложению №7 </w:t>
      </w:r>
      <w:r>
        <w:rPr>
          <w:sz w:val="26"/>
          <w:szCs w:val="26"/>
        </w:rPr>
        <w:t>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Утвердить 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- согласно </w:t>
      </w:r>
      <w:r>
        <w:rPr>
          <w:i/>
          <w:sz w:val="26"/>
          <w:szCs w:val="26"/>
        </w:rPr>
        <w:t xml:space="preserve">приложению </w:t>
      </w:r>
      <w:r>
        <w:rPr>
          <w:sz w:val="26"/>
          <w:szCs w:val="26"/>
        </w:rPr>
        <w:t>№</w:t>
      </w:r>
      <w:r>
        <w:rPr>
          <w:i/>
          <w:sz w:val="26"/>
          <w:szCs w:val="26"/>
        </w:rPr>
        <w:t>8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лановый период 2026 и 2027 годы согласно </w:t>
      </w:r>
      <w:r>
        <w:rPr>
          <w:i/>
          <w:sz w:val="26"/>
          <w:szCs w:val="26"/>
        </w:rPr>
        <w:t>приложению №9</w:t>
      </w:r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1. Установить с 1 октября 2025 года с учетом уровня индексации, принятого для федеральных государственных гражданских служащих, уровень индексации размеров должностных окладов по муниципальным должностям </w:t>
      </w:r>
      <w:r>
        <w:rPr>
          <w:sz w:val="26"/>
          <w:szCs w:val="26"/>
        </w:rPr>
        <w:t>муниципального образования сельского поселения «Село Мокрое»</w:t>
      </w:r>
      <w:r>
        <w:rPr>
          <w:sz w:val="28"/>
          <w:szCs w:val="28"/>
        </w:rPr>
        <w:t xml:space="preserve"> и окладов денежного содержания по должностям муниципальной службы муниципального образования сельского поселения «Село Мокрое»  сложившихся на 1 января 2025 года, в размере 4,5 процен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татья 6</w:t>
      </w:r>
      <w:r>
        <w:rPr>
          <w:sz w:val="26"/>
          <w:szCs w:val="26"/>
        </w:rPr>
        <w:t xml:space="preserve">. Утвердить в 2025 году субвенции, выделяемые из местного бюджета бюджету муниципального района, и направляемые на финансирование расходов, связанных с передачей осуществления части полномочий органов местного   самоуправления муниципального образования на районный уровень, в размерах согласно </w:t>
      </w:r>
      <w:r>
        <w:rPr>
          <w:i/>
          <w:sz w:val="26"/>
          <w:szCs w:val="26"/>
        </w:rPr>
        <w:t>приложению</w:t>
      </w:r>
      <w:r>
        <w:rPr>
          <w:sz w:val="26"/>
          <w:szCs w:val="26"/>
        </w:rPr>
        <w:t xml:space="preserve"> № </w:t>
      </w:r>
      <w:r>
        <w:rPr>
          <w:i/>
          <w:sz w:val="26"/>
          <w:szCs w:val="26"/>
        </w:rPr>
        <w:t>12</w:t>
      </w:r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 плановый период 2026 и 2027 годов согласно </w:t>
      </w:r>
      <w:r>
        <w:rPr>
          <w:i/>
          <w:sz w:val="26"/>
          <w:szCs w:val="26"/>
        </w:rPr>
        <w:t>приложению №13</w:t>
      </w:r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Статья 7</w:t>
      </w:r>
      <w:r>
        <w:rPr>
          <w:sz w:val="28"/>
          <w:szCs w:val="28"/>
        </w:rPr>
        <w:t xml:space="preserve">. </w:t>
      </w:r>
      <w:r>
        <w:rPr>
          <w:sz w:val="26"/>
          <w:szCs w:val="26"/>
        </w:rPr>
        <w:t xml:space="preserve">Утвердить объем межбюджетных трансфертов от других бюджетов бюджетной системы Российской Федерации   на 2025 год согласно </w:t>
      </w:r>
      <w:r>
        <w:rPr>
          <w:i/>
          <w:sz w:val="26"/>
          <w:szCs w:val="26"/>
        </w:rPr>
        <w:t xml:space="preserve">приложению №14 </w:t>
      </w:r>
      <w:r>
        <w:rPr>
          <w:sz w:val="26"/>
          <w:szCs w:val="26"/>
        </w:rPr>
        <w:t>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лановый период 2026 и 2027 годов согласно </w:t>
      </w:r>
      <w:r>
        <w:rPr>
          <w:i/>
          <w:sz w:val="26"/>
          <w:szCs w:val="26"/>
        </w:rPr>
        <w:t xml:space="preserve">приложению №15 </w:t>
      </w:r>
      <w:r>
        <w:rPr>
          <w:sz w:val="26"/>
          <w:szCs w:val="26"/>
        </w:rPr>
        <w:t>к настоящему Решению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Статья 8.У</w:t>
      </w:r>
      <w:r>
        <w:rPr>
          <w:sz w:val="26"/>
          <w:szCs w:val="26"/>
        </w:rPr>
        <w:t>становить, что в ходе исполнения местного бюджета   финансовый отдел администрации МР «Куйбышевский район» вправе вносить изменения в сводную бюджетную роспись, оформлять соответствующие уведомления по расчетам между бюджетами: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обращениям главных распорядителей средств местного бюджета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зменения типа и организационно-правовой формы муниципальных бюджетных учреждений, подведомственных органам местного самоуправления;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в случае принятия долгосрочных целевых и ведомственных программ, аккумулирующих на реализацию программных мероприятий средства местного бюджета, предусмотренные настоящим Решением, а также внесение изменений и дополнений в данные программы; 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внесения Министерством финансов Российской Федерации изменений, дополнений и уточнений в Указания о порядке применения бюджетной классификации Российской Федерации в текущем финансовом году;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межбюджетных трансфертов между муниципальными образованиями Куйбышевского района и по основаниям, предусмотренным законодательством;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  <w:t>-в части перераспределения бюджетных ассигнований, предусмотренных главным распорядителям средств местного бюджета на финансовое обеспечение публичных обязательств и совершенствование системы оплаты труда, между разделами, подразделами, целевыми статьями и видами расходов классификации расходов бюджета;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 в рамках реализации муниципальных целевых программ между разделами и подразделами функциональной классификации расходов бюджетов Российской Федерации;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сумму средств, поступающих в доходы местного бюджета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проведение благотворительных акций, иных социально-значимых мероприятий и целевых спонсорских средств, а также от муниципальных образований Калужской области и территориальных государственных внебюджетных фондов, зачисляемых на основе соглашений (договоров) и иных нормативных правовых актов, в том числе поступивших сверх сумм, учтенных настоящим Решением;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проведения взаимных расчетов между главными распорядителями средств местного бюджета по перечислению межбюджетных трансфертов;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части увеличения бюджетных ассигнований по кодам бюджетной классификации расходов бюджетов Российской Федерации на сумму средств, необходимых для 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полнения условий софинансирования по федеральным целевым программам и межбюджетным субсидиям, предоставляемым бюджету Калужской области из федерального бюджета, в том числе путем введения новых кодов бюджетной классификации расходов Российской Федерации в случае необходимости условий софинансирования по федеральным целевым программам и межбюджетным субсидиям;  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  <w:t>- в части увеличения бюджетных ассигнований на предоставление внебюджетных трансфертов в соответствии с принятыми нормативными правовыми актами;</w:t>
      </w:r>
    </w:p>
    <w:p>
      <w:pPr>
        <w:pStyle w:val="Style16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, предусмотренных по соответствующим главным распорядителям и иным получателям бюджетных средств, на реализацию мероприятий муниципальных, долгосрочных и ведомственных целевых программ и других централизованных мероприятий между исполнителями этих мероприятий и соответствующими кодами бюджетной классификации;</w:t>
      </w:r>
    </w:p>
    <w:p>
      <w:pPr>
        <w:pStyle w:val="Style16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других случаях, предусмотренных особенностями исполнения областного бюджета, установленных настоящим Законом и Бюджетным кодексом Российской Федерации.</w:t>
      </w:r>
      <w:r>
        <w:rPr>
          <w:i/>
          <w:iCs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Статья 9. </w:t>
      </w:r>
      <w:r>
        <w:rPr>
          <w:sz w:val="26"/>
          <w:szCs w:val="26"/>
        </w:rPr>
        <w:t>Установить, что уполномоченный орган, исполняющий местный бюджет, при осуществлении казначейского исполнения местного бюджета в целях оперативного финансового обеспечения неотложных нужд вправе производить операции по финансированию за счет временно свободных средств на лицевых счетах получателей средств местного бюджета, с последующим восстановлением средств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10.</w:t>
      </w:r>
      <w:r>
        <w:rPr>
          <w:sz w:val="26"/>
          <w:szCs w:val="26"/>
        </w:rPr>
        <w:t xml:space="preserve"> Настоящее Решение вступает в силу с 1 января 2025 года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11</w:t>
      </w:r>
      <w:r>
        <w:rPr>
          <w:sz w:val="26"/>
          <w:szCs w:val="26"/>
        </w:rPr>
        <w:t xml:space="preserve">.  Настоящее Решение обнародовать.                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Глава муниципального образования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льское поселение Село Мокрое                                  Лыжененкова И.Н.</w:t>
      </w:r>
    </w:p>
    <w:p>
      <w:pPr>
        <w:pStyle w:val="Normal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3:00:00Z</dcterms:created>
  <dc:creator>***</dc:creator>
  <dc:description/>
  <cp:keywords/>
  <dc:language>en-US</dc:language>
  <cp:lastModifiedBy>User Windows</cp:lastModifiedBy>
  <cp:lastPrinted>2022-12-29T16:39:00Z</cp:lastPrinted>
  <dcterms:modified xsi:type="dcterms:W3CDTF">2024-11-12T12:02:00Z</dcterms:modified>
  <cp:revision>129</cp:revision>
  <dc:subject/>
  <dc:title>Модельный муниципальный правовой акт о бюджете муниципального образования на очередной финансовый год</dc:title>
</cp:coreProperties>
</file>