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Село Мокр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2 494 555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0,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0,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кредиты                                                  0,0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рхний предел муниципального долга 1 247 277 рубль 50 коп. :</w:t>
      </w:r>
    </w:p>
    <w:p>
      <w:pPr>
        <w:pStyle w:val="Normal"/>
        <w:rPr/>
      </w:pPr>
      <w:r>
        <w:rPr>
          <w:b/>
        </w:rPr>
        <w:t xml:space="preserve">( 2 494 555 :2=  1 242 277 руб. 50 коп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  полученные по плану :  0,0 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по графику  в 2025году    :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,0руб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Село Мокр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      2 494 555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          0,0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          0,0руб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 1 247 277 рубль 50 коп. :</w:t>
      </w:r>
    </w:p>
    <w:p>
      <w:pPr>
        <w:pStyle w:val="Normal"/>
        <w:rPr/>
      </w:pPr>
      <w:r>
        <w:rPr>
          <w:b/>
        </w:rPr>
        <w:t xml:space="preserve">( 2 494 555 :2=  1 242 277 руб. 50 коп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Бюджетные кредиты полученные  по плану :   0,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 по графику в 2026году    : 0,0руб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   =  0,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верхнего предела муниципального долга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СП «Село Мокр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Собственные доходы бюджета                           2 494 555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ДФЛ по доп.нормативу                                    0,0  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ходы за исключением доп.норматива-         0,0 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 1 247 277 рубль 50 коп. :</w:t>
      </w:r>
    </w:p>
    <w:p>
      <w:pPr>
        <w:pStyle w:val="Normal"/>
        <w:rPr/>
      </w:pPr>
      <w:r>
        <w:rPr>
          <w:b/>
        </w:rPr>
        <w:t xml:space="preserve">( 2 494 555 :2=  1 242 277 руб. 50 коп.)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Бюджетные кредиты по плану :  0руб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Кредиты к погашению в 2027году    :  0 руб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рхний предел муниципального долга: 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2:46:00Z</dcterms:created>
  <dc:creator>USER</dc:creator>
  <dc:description/>
  <cp:keywords/>
  <dc:language>en-US</dc:language>
  <cp:lastModifiedBy>User Windows</cp:lastModifiedBy>
  <cp:lastPrinted>2020-11-20T10:21:00Z</cp:lastPrinted>
  <dcterms:modified xsi:type="dcterms:W3CDTF">2024-11-05T08:51:00Z</dcterms:modified>
  <cp:revision>16</cp:revision>
  <dc:subject/>
  <dc:title>Расчет верхнего предела муниципального долга на 2016год</dc:title>
</cp:coreProperties>
</file>